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0"/>
        <w:gridCol w:w="520"/>
        <w:gridCol w:w="978"/>
        <w:gridCol w:w="557"/>
        <w:gridCol w:w="5551"/>
        <w:gridCol w:w="1376"/>
      </w:tblGrid>
      <w:tr>
        <w:trPr>
          <w:trHeight w:val="2045" w:hRule="atLeast"/>
        </w:trPr>
        <w:tc>
          <w:tcPr>
            <w:tcW w:w="10376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 2013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3 ГОД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5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141,1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89,229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08,672</w:t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3,5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9,517</w:t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,7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,7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7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,772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,77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4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4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5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9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экономическому росту Тверской области и повышение благосостояния населения Тверской области посредством проведения государственного контроля и надзора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7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3,5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,5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,1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7,28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ва Тверской обла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 обслуживание  населения  Тверской  области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3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 37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хранность автомобильных дорог общего пользования регионального и межмуниципального значения Тверской области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полномочий Тверск.области в сфере осуществления дорожной деятель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17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87,9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62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,2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2,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5,7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1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0,6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,4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4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1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99,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Ф и мун.служащи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2,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9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</w:tr>
      <w:tr>
        <w:trPr>
          <w:trHeight w:val="7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социальной исключенности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9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за исключением субсидий, предоставляемые на софинансирования строительства, реконструкции и капитального ремонта объектов муниципальной собственности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4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4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кинематограф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6</w:t>
            </w:r>
          </w:p>
        </w:tc>
      </w:tr>
      <w:tr>
        <w:trPr>
          <w:trHeight w:val="14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 г.п.г.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3,4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3,4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3,4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5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531</w:t>
            </w:r>
          </w:p>
        </w:tc>
      </w:tr>
      <w:tr>
        <w:trPr>
          <w:trHeight w:val="3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,53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1,5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,4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2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функций, связанных с общегосуд.управление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</w:tr>
      <w:tr>
        <w:trPr>
          <w:trHeight w:val="1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4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ая система межбюджетных отношений в Тверской области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1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359,2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844,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4,46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40,6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7,9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1,7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7,1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97,4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1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05,86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9,65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8,58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3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4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29,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2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</w:tr>
      <w:tr>
        <w:trPr>
          <w:trHeight w:val="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1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,775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7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1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84</w:t>
            </w:r>
          </w:p>
        </w:tc>
      </w:tr>
      <w:tr>
        <w:trPr>
          <w:trHeight w:val="2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trHeight w:val="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и расходы, связанные с проведением мероприят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2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 учреждениях реализующих общеобразовательную программу дошкольного образ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7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336,9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454" w:gutter="0" w:header="0" w:top="45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1:00Z</dcterms:created>
  <dc:creator>user</dc:creator>
  <dc:description/>
  <cp:keywords/>
  <dc:language>en-US</dc:language>
  <cp:lastModifiedBy>user</cp:lastModifiedBy>
  <dcterms:modified xsi:type="dcterms:W3CDTF">2013-11-01T07:28:00Z</dcterms:modified>
  <cp:revision>3</cp:revision>
  <dc:subject/>
  <dc:title>                                                Приложение 7</dc:title>
</cp:coreProperties>
</file>